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Austria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s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>Gefolgsman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nti-siege lance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Cuman Auxiliar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fast-firing cavalry archer, requires Hausmacht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y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Dril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Siege-Workshop-units move 50% faster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Pathfinder, Light Cavalry, Hobelar +2 LOS 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Spear Infantry cost more</w:t>
              <w:br/>
              <w:t>- Light Cavalry +30% hit points</w:t>
              <w:br/>
              <w:t>- Troopers, Knightly Cavalry +1 attack</w:t>
              <w:br/>
              <w:t xml:space="preserve">- Hunters work 50% faster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Kogge more expensive, takes longer to construct</w:t>
              <w:br/>
              <w:t>- Has access to the Princely Cour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Hausmach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Castles +1500 hit points, lancers +30 hit points, enables Cuman Auxiliaries, Plackart)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Romzu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Troopers +1 attack, spearmen +20 hit points, enables Reichsritters, enables conversion)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Bavaria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s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 xml:space="preserve">Reichsritt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nti-siege lancer, requires Romzug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 xml:space="preserve">Rhenish Knigh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egenerating cavalry, requires Hausmacht, Mercenaries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y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Landesaufgebo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Militia, Rhenish Knights cheaper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Farms +45 food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Crossbowmen +2 attack, longer reload</w:t>
              <w:br/>
              <w:t>- Militia, Knightly Infantry +1 attack</w:t>
              <w:br/>
              <w:t>- Villagers +10 hit points</w:t>
              <w:br/>
              <w:t>- Demolition Ships +50% hit points</w:t>
              <w:br/>
              <w:t>- Technologies cost -10% 1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-15%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 , -20% 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+3 peasants, -150 food, 50 woo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Town Halls support 10 population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Kogge more expensive, takes longer to construc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Guild Hal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Hausmach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Castles +1500 hit points, lancers +30 hit points, enables Rhenish Knights)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Romzu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Ministeriales +1 attack, spearmen +20 hit points, enables Reichsritters, enables conversion)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br/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Bohemia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s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War Wago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mobile towe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Reichsritt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nti-siege lancer, requires Romzug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y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Ius Teutonicum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equires Luxembourg Dynasty, silver miners work 15% faster, town halls work 20% faster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Mangonels +1 range 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Archers are cheaper, +1 attac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Spear Infantry +1 rang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Knightly Infantry cost mor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Villagers +3 LOS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Tower upgrades free (Bombard Tower requires Alchemy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Tower range +1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+1 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Princely Court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Conversion enabled from the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ury o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Hussite Belief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enables War Wagon, Arbalester, Tarasnice, Halberd Militia, Jan Zizka; Close Order Drill, Pike Drill, Pavises, Chiliasm; allows for further specialisation*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* </w:t>
            </w:r>
            <w:r>
              <w:rPr>
                <w:rFonts w:eastAsia="MS Shell Dlg" w:cs="MS Shell Dlg" w:ascii="Arial" w:hAnsi="Arial"/>
                <w:color w:val="000000"/>
                <w:sz w:val="20"/>
                <w:szCs w:val="20"/>
                <w:lang w:val="en-GB" w:eastAsia="zxx" w:bidi="zxx"/>
              </w:rPr>
              <w:t xml:space="preserve">Utraquist sect </w:t>
            </w:r>
            <w:r>
              <w:rPr>
                <w:rFonts w:eastAsia="MS Shell Dlg" w:cs="MS Shell Dlg" w:ascii="Arial" w:hAnsi="Arial"/>
                <w:i/>
                <w:iCs/>
                <w:color w:val="000000"/>
                <w:sz w:val="20"/>
                <w:szCs w:val="20"/>
                <w:lang w:val="en-GB" w:eastAsia="zxx" w:bidi="zxx"/>
              </w:rPr>
              <w:t>(Knights and Ministeriales +2 attack, enables research of Heresy, Iron Casting, Bloodlines and Royal Knights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* </w:t>
            </w:r>
            <w:r>
              <w:rPr>
                <w:rFonts w:eastAsia="MS Shell Dlg" w:cs="MS Shell Dlg" w:ascii="Arial" w:hAnsi="Arial"/>
                <w:color w:val="000000"/>
                <w:sz w:val="20"/>
                <w:szCs w:val="20"/>
                <w:lang w:val="en-GB" w:eastAsia="zxx" w:bidi="zxx"/>
              </w:rPr>
              <w:t xml:space="preserve">Taborite sect </w:t>
            </w:r>
            <w:r>
              <w:rPr>
                <w:rFonts w:eastAsia="MS Shell Dlg" w:cs="MS Shell Dlg" w:ascii="Arial" w:hAnsi="Arial"/>
                <w:i/>
                <w:iCs/>
                <w:color w:val="000000"/>
                <w:sz w:val="20"/>
                <w:szCs w:val="20"/>
                <w:lang w:val="en-GB" w:eastAsia="zxx" w:bidi="zxx"/>
              </w:rPr>
              <w:t>(Disables knightly cavalry, archers +1 attack, spear units have +15 hit points, enables research of Bracer, Heresy free)</w:t>
            </w:r>
          </w:p>
          <w:p>
            <w:pPr>
              <w:pStyle w:val="Normal"/>
              <w:spacing w:lineRule="atLeast" w:line="100"/>
              <w:rPr>
                <w:rFonts w:ascii="Arial" w:hAnsi="Arial" w:eastAsia="MS Shell Dlg" w:cs="MS Shell Dlg"/>
                <w:i/>
                <w:i/>
                <w:iCs/>
                <w:color w:val="000000"/>
                <w:sz w:val="20"/>
                <w:szCs w:val="20"/>
                <w:lang w:val="en-GB" w:eastAsia="zxx" w:bidi="zxx"/>
              </w:rPr>
            </w:pPr>
            <w:r>
              <w:rPr>
                <w:rFonts w:eastAsia="MS Shell Dlg" w:cs="MS Shell Dlg" w:ascii="Arial" w:hAnsi="Arial"/>
                <w:i/>
                <w:iCs/>
                <w:color w:val="000000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Luxembourg Dynast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enables Reichsritter, Slechtic, Karel IV, Ius Teutonicum, Chivalric Order, Bloodlines, Iron Casting; Rytirs and Slechtics have +15 hit points)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Brittany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 xml:space="preserve">Gwaster/Kign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nti-building, ranged cavalry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y: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Scorched Earth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+100 years Monument/Relic victory time; -50% Spies/Treason cost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Stables 20% faster 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Archers have more hit points, cost mor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Spear Infantry +1 rang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ouses support 10 population, start with -50 wood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Mounted Crossbowmen cost -25%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-30% 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Trebuchets +30% accuracy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War Cog cheaper, trains more quickly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Princely Cour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Francisatio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trading fee 10%, knightly cavalry +2 attack, enables Genoese Crossbowman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English Allianc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Gwaster/Kigner +20 hit points, +1 armour, enables Mercenary Longbowman)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Burgundy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 xml:space="preserve">Italian Infantr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strong militia, requires Italian Alliance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Flemish Infantry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20"/>
                <w:szCs w:val="20"/>
                <w:lang w:val="en-GB" w:eastAsia="zxx" w:bidi="zxx"/>
              </w:rPr>
              <w:t>(pikeman, requires Flemish Relations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y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Crenellation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+3 Castle range; garrisoned infantry fire arrows)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Units more resistant to conversion 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Skirmishers -5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Spear Infantry -10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Knightly Infantry cheap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Pathfinder -20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Troopers, Knightly Cavalry +60 hit points, cost mor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Farms cost -33%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Priests heal from twice as fa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Towers garrison 2X units, fire 2X normal garrison arrows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Murder Holes free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Town Center +2 attack/+5 LOS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Princely Cour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English Allianc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 (enables Mercenary Longbowman, Merchant Barques faster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Flemish Relation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enables Flemish Infantry, Merchants faster, trading fee 10%)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Denmark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s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 xml:space="preserve">Herrema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nti-infantry infantry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Longship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boarding ship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y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Dannebro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+3 infantry attack)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Relics +33% florins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Start with Militia Lancer, not Pathfind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Militia +4 attack, -10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Knightly Infantry +2 attack +1 pierce armour, -10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Villagers +15 hit points, carry +5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All military units created 15% faster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Priests +5 hit points for each Church technology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War Cog cheaper, trains more quickly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Princely Cour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Baltic Crusade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Foot Knights +2 attack, conversion resistance +50%, enables conversion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Kalmar Unio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silver gathering rate +15%, castles +2000 hit points)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England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>Routie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 (cavalry arche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Gascon Crossbowman </w:t>
            </w:r>
            <w:r>
              <w:rPr>
                <w:rStyle w:val="Emphasis"/>
                <w:rFonts w:cs="Arial" w:ascii="Arial" w:hAnsi="Arial"/>
                <w:sz w:val="20"/>
                <w:szCs w:val="20"/>
                <w:lang w:val="en-GB" w:eastAsia="zxx" w:bidi="zxx"/>
              </w:rPr>
              <w:t>(short ranged crossbowman, requires Mercenaries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ie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 xml:space="preserve">Folktale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Villager combat skills increased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Longbowm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equires Combined Arms, Archers +20 hit points; +4 attack and +2 range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Merchant, Trade Cog return +33% florins 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Skirmishers -10 hit points, cheap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Militia, Knightly Infantry +10 hit points, shorter train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Builders work 30% faster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Blacksmith archery upgrades 50% cheaper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Cannon Galleons benefit from Ballistic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fire faster, more accurately)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Castles have more hit points/garrisoning capacity, cost mor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Princely Cour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Nobilit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allows Royal Knight, +2 attack knightly units, castles 25% cheaper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Combined Arm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allows Longbow and Billmen research, militia +1 attack)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Flander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 xml:space="preserve">Scaerwett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nti-archer pikeman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Beguin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 (priest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y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Nationalism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Guild Hall units created 50% faster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Levy Quarters 20% faster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Spear Infantry +1 rang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Villagers +5 attack vs. wild boar; Hunters carry +15 meat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ndgunners reload faster, cost mor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Fishing ships faster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Infantry cost -10% 1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-15%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-25% 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Infantry +1 attack vs. buildings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+10 population 15th century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Walls/gates have more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Kogge cheaper, trains more quickly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Guild Hal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Three Members of Flander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disables knightly cavalry, spear units +2 attack, +10 hit points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Chamber of the Counci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militia -10 hit points, knights +3 attack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Franc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s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 xml:space="preserve">Scots Guar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heavy infantry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Swiss Pikema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nti-infantry pikema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ie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 xml:space="preserve">Auld Allianc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enables Scots Guard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Order of the Fleur de Ly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equires Auld Alliance, Scots Guard +4 attack, +10 hit points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Eternal Peac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 (requires Papal Protector, enables Swiss Pikema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Knights +2 LOS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Spear Infantry +1 range, -5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Troopers, Knightly Cavalry +20% hit points, cheap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Militia Infantry cost -10 silver, +10 foo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Villagers cost 45 foo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Castles have more hit points/garrisoning capacity, cost mor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Princely Cour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Papal Protecto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conversion resistance +50%, walls +500 hit points, enables conversion, allows Eternal Peace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Commune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militia, spearmen +20 hit points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Friesland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s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 xml:space="preserve">Hobescoren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egenerating infantry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Ruit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nti-infantry cavalry, requires Fetkeapers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ie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 xml:space="preserve">Opstallisbaem Accor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Hobescorene regenerate faste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Karelsprivileezj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equires Schieringers, Hobescorene +2 attack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Holk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upgrades the Kogge to the stronger Holk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Docks cost -25%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Light Cavalry +2 attack, +15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Merchants +20 hit points, don't cost florins, cost more woo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Warships cost -20%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Infantry +10% hit points 1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+15%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+20% 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Wheelbarrow, Hand Cart free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Castles cheaper, smaller, fewer garrisoning slo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Assembly Hal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Skieringer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disables knightly cavalry, militia +2 attack, +10 hit points; enables Karelsprivileezje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Fetkeaper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 (militia -10 hit points, foot knights +3 attack; enables Ruiter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br/>
              <w:br/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Genoa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 xml:space="preserve">Genoese Arbalester </w:t>
            </w:r>
            <w:r>
              <w:rPr>
                <w:rFonts w:eastAsia="Microsoft Sans Serif" w:cs="Microsoft Sans Serif" w:ascii="Arial" w:hAnsi="Arial"/>
                <w:i/>
                <w:iCs/>
                <w:color w:val="000000"/>
                <w:sz w:val="20"/>
                <w:szCs w:val="20"/>
                <w:lang w:val="en-GB" w:eastAsia="zxx" w:bidi="zxx"/>
              </w:rPr>
              <w:t>(strong, short ranged crossbowman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Microsoft Sans Serif" w:cs="Microsoft Sans Serif" w:ascii="Arial" w:hAnsi="Arial"/>
                <w:iCs/>
                <w:color w:val="000000"/>
                <w:sz w:val="20"/>
                <w:szCs w:val="20"/>
                <w:lang w:val="en-GB" w:eastAsia="zxx" w:bidi="zxx"/>
              </w:rPr>
              <w:t xml:space="preserve">Carroccio </w:t>
            </w:r>
            <w:r>
              <w:rPr>
                <w:rFonts w:eastAsia="Microsoft Sans Serif" w:cs="Microsoft Sans Serif" w:ascii="Arial" w:hAnsi="Arial"/>
                <w:i/>
                <w:iCs/>
                <w:color w:val="000000"/>
                <w:sz w:val="20"/>
                <w:szCs w:val="20"/>
                <w:lang w:val="en-GB" w:eastAsia="zxx" w:bidi="zxx"/>
              </w:rPr>
              <w:t>(heavy armoured cart with healing powers)</w:t>
            </w:r>
          </w:p>
          <w:p>
            <w:pPr>
              <w:pStyle w:val="Normal"/>
              <w:spacing w:lineRule="atLeast" w:line="100"/>
              <w:rPr>
                <w:rFonts w:ascii="Arial" w:hAnsi="Arial" w:eastAsia="Microsoft Sans Serif" w:cs="Arial"/>
                <w:i/>
                <w:i/>
                <w:iCs/>
                <w:color w:val="000000"/>
                <w:sz w:val="20"/>
                <w:szCs w:val="20"/>
                <w:lang w:val="en-GB" w:eastAsia="zxx" w:bidi="zxx"/>
              </w:rPr>
            </w:pPr>
            <w:r>
              <w:rPr>
                <w:rFonts w:eastAsia="Microsoft Sans Serif" w:cs="Arial" w:ascii="Arial" w:hAnsi="Arial"/>
                <w:i/>
                <w:iCs/>
                <w:color w:val="000000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ie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 xml:space="preserve">Artiller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+2 range Bombard Towers, Florentine Gunners, Privateers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Ragazzin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Spearmen +5 attack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Galeas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upgrades the Galley to the stronger Galeass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Handgunners, Artillery and Genoese Mercenary Crossbowmen train 20% faster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Light Cavalry upgrade fre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Silver miners work 15% faster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Alchemy fre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Crossbow Companies fre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Crossbowmen and Arbalesters +10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Florentine Gunners and Privateers +25%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War Cog more expensive, takes longer to construc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Guild Hal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Guelf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disables knightly cavalry, light cavalry +10 hit points, faste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Ghibellin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spearmen +15 hit points)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Guelder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 xml:space="preserve">Ruit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nti-infantry cavalry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y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Warhorse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uiters cause trample damage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Priests +50% heal speed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Lancers, Pikemen cost -25%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Militia, Knightly Infantry +1 attac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Military Units (except Light Cavalry, Mounted. Crossbowmen) more hit points, slower attack/spee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Farm upgrades free (requires Mill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Buildings +10% hit points 1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+20% 1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+30%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+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Advance to 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ury costs -33%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Princely Cour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Baltic Crusade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Foot Knights +2 attack, conversion resistance +50%, enables conversion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Treaty of Arnhe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 (silver gathering rate +15%, castles +2000 hit points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Helvetia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 xml:space="preserve">Swiss Halberdi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nti-infantry pikema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y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Eidgenossenschaf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Militia Lancers +40 hit points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Walls cost -50% 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 xml:space="preserve">- Start with Militia Lancer, not Pathfinder, +1 villager, -50 food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Skirmishers +2 attack, +10 hit points, -1 rang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Spear Infantry +1 rang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Resources last 20% longer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Mounted Crossbowmen cost -10%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-20% 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Kogge more expensive, takes longer to construc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Assembly Hal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Communal Democrac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Militia lancers +3 attack, skirmishers no minimum range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Noble Rul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Foot Knights +2 attack, troopers +20 hit points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and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s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 xml:space="preserve">Szlachcic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strong light cavalry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Bajora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anged lancer, requires Union of Krewo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y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Cuiras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Lancers, Szlachta, Bajorai +30 hit points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Foot archers +1 attack vs. buildings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Start with Szlachcic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Town Halls support +1 populatio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Szlachcic receives free upgrade every century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Spear Infantry +1 rang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Lancers +10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Stone miners work 20% fast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Troop Skiffs 2X hit points, 2X carry capacity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Market trade cost only 5%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Galleys attack 20% fast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Princely Cour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Ostsiedl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(enables Pikeman, Footman, Mounted Crossbowman, Mounted Cranequinier; Mounted Cranequinier has +2 attack 15th century)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Union of Krewo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enables Bajoras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Savoy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  <w:br/>
              <w:t xml:space="preserve">Ribal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fast-firing artillery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Unique Technology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Cannon Foundrie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ibalds move 10% faster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Knights +2 attack vs. archers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Militia, Spear Infantry only need half population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Military Units (except Lancers, Light Cavalry) cheaper, fewer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Start with +50 wood, food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Town Center, Dock 2X hit points; work rate +10% 1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+15%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+20% 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War Cog more expensive, takes longer to construc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Princely Cour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Statuta Sabaudia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trading fee 10%, militia +1 attack, +5 hit points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Imperial Vicariat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Lancers +3 attack, +2/+1p armour; required for Foot Knight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Saxony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s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Rhenish Knigh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egenerating cavalry, requires Hanseatic League/Kurfürst, Mercenaries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 xml:space="preserve">Halbbrud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strong, slow infantry, requires Teutonic Orde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Ritterbrud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strong, slow cavalry, requires Teutonic Orde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Liv Auxiliar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nti-cavalry light cavalry, requires Teutonic Orde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Lett Auxiliar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crossbowman, requires Teutonic Orde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Riga Militi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militia, requires Teutonic Order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Technology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Counterpoise Trebuche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Trebuchets fire, pack/unpack faste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Cistercian Reform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equires Teutonic Order, Halbbruder and Ritterbruder +2/+2 p armou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Imperial Privileg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equires Teutonic Order, Halbbruder and Ritterbruder +3 attack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Assembly Halls and Guild Halls +500 hit points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Militia, Knightly Infantry +10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Fishing Ships 2X hit points; +2 pierce armour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Fishing Ships work rate +5% 1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+10% 1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+15%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+20% 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Mill, Lumber Camp, Mining Camp cost -50%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Infantry attack 10% faster 1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15%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, 25% 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Kogge cheaper, trains more quickly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Guild Hal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Hanseatic Leagu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disables knightly cavalry, militia +2 attack, +10 hit points, merchant units faster, enables Likedeler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Kurfürs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militia -10 hit points, all knightly units +3 attack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Teutonic Orde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disables non-siege military units, enables new Order units and technologies, enables conversion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Scotland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s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Cliarthair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fast infantry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 xml:space="preserve">Longship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boarding ship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Technologies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Flemish Import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Siege Workshop Units +50% hit points, enables Flemish Gunner)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 xml:space="preserve">Claidheamh Biorach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equires Gaelicisation, Cliarthaires +1 attack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Auld Allianc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requires Normanisation, Knightly cavalry +20 hit points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Siege Workshops 20% faster</w:t>
              <w:b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>- Archers +1 range, +5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Spear Infantry +1 range, +1 attack, cheaper, longer train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Light Cavalry have more hit poin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Troopers, Knightly Cavalry -20 hit points, -1 attack, cost more, longer trainin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Lumberjacks work 15% faster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Infantry move 15% faste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Siege weapons fire 20% faster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Sheep not converted when in one unit’s LOS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Castles cheaper, smaller, fewer garrisoning slots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Has access to the Princely Cour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Normanisatio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knightly cavalry +2 attack, +20 hit points, cheaper; Cliarthaire more expensive, enables Auld Alliance, Bloodlines, Drill Pikemen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Gaelicisatio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Hobelars +1 armour, Highland Barracks units cheaper, enables Claidheamh Biorach and Hobigiuir, disables Chivalric Order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eastAsia="zxx" w:bidi="zxx"/>
              </w:rPr>
            </w:r>
          </w:p>
        </w:tc>
      </w:tr>
      <w:tr>
        <w:trPr/>
        <w:tc>
          <w:tcPr>
            <w:tcW w:w="9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Wale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Unit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Helwr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archer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Unique Technologies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br/>
              <w:t xml:space="preserve">Longbow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Foot archers +1 range, towers +2 attack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Border Fort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Palisades +500 hit points; enables gates)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xx" w:bidi="zxx"/>
              </w:rPr>
              <w:t xml:space="preserve">Team Bonus: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Assembly Halls and Guild Halls 20% faster</w:t>
              <w:br/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Characteristics of the civilisation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Skirmishers +10 hit points, faster, cost mor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Spear Infantry +10 hit points, faster, cost mor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Troopers +1 attack, different pric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Knightly Cavalry -1 attack, cost mor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- Shepherds work 25% faster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Town Halls cost -50% wood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- Foot archers +1 range 1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ent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Castles cheaper, smaller, fewer garrisoning slots</w:t>
              <w:br/>
              <w:t>- Has access to the Assembly Hal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zxx" w:bidi="zxx"/>
              </w:rPr>
              <w:t>Policy Decision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English Vassa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knightly cavalry +40 hit points, +1 attack, enables stone walls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Independenc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>(Teulu +30 hit points, foot archers +1 range in 15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  <w:lang w:val="en-GB" w:eastAsia="zxx" w:bidi="zxx"/>
              </w:rPr>
              <w:t>t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zxx" w:bidi="zxx"/>
              </w:rPr>
              <w:t xml:space="preserve"> century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9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kern w:val="2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character" w:styleId="Standaardalinealettertype3">
    <w:name w:val="Standaardalinea-lettertyp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andaardalinealettertype2">
    <w:name w:val="Standaardalinea-lettertype2"/>
    <w:qFormat/>
    <w:rPr/>
  </w:style>
  <w:style w:type="character" w:styleId="Standaardalinealettertype1">
    <w:name w:val="Standaardalinea-lettertype1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20:00Z</dcterms:created>
  <dc:creator/>
  <dc:description/>
  <cp:keywords/>
  <dc:language>en-US</dc:language>
  <cp:lastModifiedBy>Kor Bosch</cp:lastModifiedBy>
  <dcterms:modified xsi:type="dcterms:W3CDTF">2011-08-07T17:06:00Z</dcterms:modified>
  <cp:revision>3</cp:revision>
  <dc:subject/>
  <dc:title/>
</cp:coreProperties>
</file>